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Lot 2 : Rédaction de dossiers thématiques, d’articles et de brèves à caractère scientifique et techniqu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212379723"/>
      <w:bookmarkStart w:id="4" w:name="__Fieldmark__0_212379723"/>
      <w:bookmarkEnd w:id="4"/>
      <w:r>
        <w:rPr/>
      </w:r>
      <w:r>
        <w:rPr/>
        <w:fldChar w:fldCharType="end"/>
      </w:r>
      <w:r>
        <w:rPr>
          <w:rFonts w:cs="Arial" w:ascii="Arial" w:hAnsi="Arial"/>
        </w:rPr>
        <w:tab/>
        <w:t>au lot n°…</w:t>
      </w:r>
      <w:r>
        <w:rPr>
          <w:rFonts w:cs="Arial" w:ascii="Arial" w:hAnsi="Arial"/>
          <w:b/>
          <w:bCs/>
          <w:sz w:val="24"/>
          <w:szCs w:val="24"/>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b/>
          <w:b/>
          <w:bCs/>
        </w:rPr>
      </w:pPr>
      <w:r>
        <w:rPr>
          <w:rFonts w:cs="Arial" w:ascii="Arial" w:hAnsi="Arial"/>
          <w:b/>
          <w:bCs/>
        </w:rPr>
        <w:t>Lot 2 : Rédaction de dossiers thématiques, d’articles et de brèves à caractère scientifique et technique</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2379723"/>
      <w:bookmarkStart w:id="6" w:name="__Fieldmark__1_212379723"/>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2379723"/>
      <w:bookmarkStart w:id="8" w:name="__Fieldmark__2_212379723"/>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2379723"/>
      <w:bookmarkStart w:id="10" w:name="__Fieldmark__3_21237972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2379723"/>
      <w:bookmarkStart w:id="12" w:name="__Fieldmark__4_21237972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2379723"/>
      <w:bookmarkStart w:id="14" w:name="__Fieldmark__5_212379723"/>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12379723"/>
      <w:bookmarkStart w:id="16" w:name="__Fieldmark__6_21237972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212379723"/>
      <w:bookmarkStart w:id="18" w:name="__Fieldmark__7_212379723"/>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2379723"/>
      <w:bookmarkStart w:id="20" w:name="__Fieldmark__8_21237972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12379723"/>
      <w:bookmarkStart w:id="22" w:name="__Fieldmark__9_21237972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12379723"/>
      <w:bookmarkStart w:id="24" w:name="__Fieldmark__10_212379723"/>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12379723"/>
      <w:bookmarkStart w:id="26" w:name="__Fieldmark__11_212379723"/>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212379723"/>
      <w:bookmarkStart w:id="28" w:name="__Fieldmark__12_212379723"/>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12379723"/>
      <w:bookmarkStart w:id="30" w:name="__Fieldmark__13_212379723"/>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12379723"/>
      <w:bookmarkStart w:id="32" w:name="__Fieldmark__14_212379723"/>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12379723"/>
      <w:bookmarkStart w:id="34" w:name="__Fieldmark__15_212379723"/>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212379723"/>
      <w:bookmarkStart w:id="36" w:name="__Fieldmark__16_212379723"/>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12379723"/>
      <w:bookmarkStart w:id="38" w:name="__Fieldmark__17_21237972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12379723"/>
      <w:bookmarkStart w:id="40" w:name="__Fieldmark__18_21237972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12379723"/>
      <w:bookmarkStart w:id="42" w:name="__Fieldmark__19_21237972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2379723"/>
      <w:bookmarkStart w:id="44" w:name="__Fieldmark__20_21237972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12379723"/>
      <w:bookmarkStart w:id="46" w:name="__Fieldmark__21_212379723"/>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12379723"/>
      <w:bookmarkStart w:id="48" w:name="__Fieldmark__22_21237972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12379723"/>
      <w:bookmarkStart w:id="50" w:name="__Fieldmark__23_21237972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12379723"/>
      <w:bookmarkStart w:id="52" w:name="__Fieldmark__24_21237972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12379723"/>
      <w:bookmarkStart w:id="54" w:name="__Fieldmark__25_212379723"/>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12379723"/>
      <w:bookmarkStart w:id="56" w:name="__Fieldmark__26_21237972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2:00Z</dcterms:modified>
  <cp:revision>30</cp:revision>
  <dc:subject/>
  <dc:title>_Modèle recommandé : le service peut l’adapter le cas échéant_DC1_</dc:title>
</cp:coreProperties>
</file>